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847088729"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732211910"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961493892"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745902662"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978278067"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742653008"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829812378"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356668955"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144438013"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337894668"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976068500"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79070435"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721475319"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1556540188"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432673668"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444414668"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490387930"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746592981"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1112078681"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905533376"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600448416"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1747709397"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559048121"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0081883"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1208637006"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413787007"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56444629"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571424501"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437926633"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511928112"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370492846"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